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3030</wp:posOffset>
                </wp:positionH>
                <wp:positionV relativeFrom="paragraph">
                  <wp:posOffset>-164465</wp:posOffset>
                </wp:positionV>
                <wp:extent cx="668020" cy="1078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078920"/>
                          <a:chOff x="0" y="0"/>
                          <a:chExt cx="668160" cy="10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2880"/>
                            <a:ext cx="502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6080"/>
                            <a:ext cx="42156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39800"/>
                            <a:ext cx="13392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-12.95pt;width:52.6pt;height:84.95pt" coordorigin="2178,-259" coordsize="1052,1699">
                <v:rect id="shape_0" fillcolor="white" stroked="t" o:allowincell="f" style="position:absolute;left:2178;top:-259;width:1051;height:1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8;top:-113;width:791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372;top:664;width:663;height:6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9;top:906;width:210;height: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Geneva" w:ascii="Geneva" w:hAnsi="Geneva"/>
        </w:rPr>
        <w:t>Barrington iPod Project</w:t>
      </w:r>
    </w:p>
    <w:p>
      <w:pPr>
        <w:pStyle w:val="Normal"/>
        <w:jc w:val="center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Meeting Agenda</w:t>
      </w:r>
    </w:p>
    <w:p>
      <w:pPr>
        <w:pStyle w:val="Normal"/>
        <w:jc w:val="center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February 9, 2009</w:t>
      </w:r>
    </w:p>
    <w:p>
      <w:pPr>
        <w:pStyle w:val="Normal"/>
        <w:jc w:val="center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jc w:val="center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left="13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Katie Benton</w:t>
        <w:tab/>
        <w:t xml:space="preserve">Clay Bogart </w:t>
        <w:tab/>
        <w:t xml:space="preserve">Carol Collier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 xml:space="preserve">Bonnie Emery </w:t>
        <w:tab/>
        <w:t>Andrea Flinta</w:t>
        <w:tab/>
        <w:t>Andrea Garvey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Debbie Gibson</w:t>
        <w:tab/>
        <w:t>Sherry Goubeaux</w:t>
        <w:tab/>
        <w:t>Maggie Harriman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Lauren Kowalski</w:t>
        <w:tab/>
        <w:t xml:space="preserve">Sharon McGraw </w:t>
        <w:tab/>
        <w:t>Becky Ruf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13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Kathy Seibert</w:t>
        <w:tab/>
        <w:t>Leanna Steiner</w:t>
        <w:tab/>
        <w:t>Caren Wildman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>
          <w:rFonts w:cs="Geneva" w:ascii="Geneva" w:hAnsi="Geneva"/>
          <w:sz w:val="24"/>
        </w:rPr>
        <w:t>3:05-3:15</w:t>
        <w:tab/>
      </w:r>
      <w:r>
        <w:rPr>
          <w:rFonts w:cs="Geneva" w:ascii="Geneva" w:hAnsi="Geneva"/>
          <w:b/>
          <w:sz w:val="24"/>
        </w:rPr>
        <w:t>barripod Wiki review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 xml:space="preserve">3:15-3:25  </w:t>
        <w:tab/>
      </w:r>
      <w:r>
        <w:rPr>
          <w:rFonts w:cs="Geneva" w:ascii="Geneva" w:hAnsi="Geneva"/>
          <w:b/>
          <w:sz w:val="24"/>
        </w:rPr>
        <w:t>eTech 2009 Conference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 xml:space="preserve">Please share great ideas/tips you learned at eTech.  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>We will record URL’s and tips on the Wiki to provide instant access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>for iPP participants.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 xml:space="preserve">3:25-3:40 </w:t>
        <w:tab/>
      </w:r>
      <w:r>
        <w:rPr>
          <w:rFonts w:cs="Geneva" w:ascii="Geneva" w:hAnsi="Geneva"/>
          <w:b/>
          <w:sz w:val="24"/>
        </w:rPr>
        <w:t>Small Group sharing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 xml:space="preserve">Please bring documentation of your most iPod/Fluency activities to </w:t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eastAsia="Geneva" w:cs="Geneva" w:ascii="Geneva" w:hAnsi="Geneva"/>
          <w:sz w:val="24"/>
        </w:rPr>
        <w:t xml:space="preserve">  </w:t>
      </w:r>
      <w:r>
        <w:rPr>
          <w:rFonts w:cs="Geneva" w:ascii="Geneva" w:hAnsi="Geneva"/>
          <w:sz w:val="24"/>
        </w:rPr>
        <w:tab/>
        <w:tab/>
        <w:tab/>
        <w:t xml:space="preserve">share in groups of 3.  We will upload documents to the Wiki.  </w:t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>3:40-4:00</w:t>
        <w:tab/>
      </w:r>
      <w:r>
        <w:rPr>
          <w:rFonts w:cs="Geneva" w:ascii="Geneva" w:hAnsi="Geneva"/>
          <w:b/>
          <w:sz w:val="24"/>
        </w:rPr>
        <w:t>Fluency Fair Planning</w:t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>Select a Date</w:t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>Audience</w:t>
      </w:r>
    </w:p>
    <w:p>
      <w:pPr>
        <w:pStyle w:val="Normal"/>
        <w:ind w:left="450" w:right="72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ab/>
        <w:tab/>
        <w:t>Goals</w:t>
      </w:r>
    </w:p>
    <w:p>
      <w:pPr>
        <w:pStyle w:val="Normal"/>
        <w:ind w:left="450" w:hanging="0"/>
        <w:rPr>
          <w:rFonts w:ascii="Geneva" w:hAnsi="Geneva" w:cs="Geneva"/>
          <w:sz w:val="24"/>
        </w:rPr>
      </w:pPr>
      <w:r>
        <w:rPr>
          <w:rFonts w:cs="Geneva" w:ascii="Geneva" w:hAnsi="Geneva"/>
          <w:sz w:val="24"/>
        </w:rPr>
        <w:tab/>
        <w:t xml:space="preserve">             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36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04:00Z</dcterms:created>
  <dc:creator>UA Schools</dc:creator>
  <dc:description/>
  <cp:keywords/>
  <dc:language>en-US</dc:language>
  <cp:lastModifiedBy>UA Schools</cp:lastModifiedBy>
  <dcterms:modified xsi:type="dcterms:W3CDTF">2009-02-05T15:21:00Z</dcterms:modified>
  <cp:revision>4</cp:revision>
  <dc:subject/>
  <dc:title>Barrington iPod Project</dc:title>
</cp:coreProperties>
</file>