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37735</wp:posOffset>
            </wp:positionH>
            <wp:positionV relativeFrom="paragraph">
              <wp:posOffset>-454660</wp:posOffset>
            </wp:positionV>
            <wp:extent cx="1143000" cy="11131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05765</wp:posOffset>
            </wp:positionH>
            <wp:positionV relativeFrom="paragraph">
              <wp:posOffset>-454660</wp:posOffset>
            </wp:positionV>
            <wp:extent cx="1143000" cy="11131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000000"/>
          <w:sz w:val="36"/>
        </w:rPr>
        <w:t>21st Century Learning</w:t>
      </w:r>
    </w:p>
    <w:p>
      <w:pPr>
        <w:pStyle w:val="Normal"/>
        <w:rPr>
          <w:rFonts w:ascii="Georgia" w:hAnsi="Georgia" w:cs="Georgia"/>
          <w:color w:val="000000"/>
          <w:sz w:val="26"/>
        </w:rPr>
      </w:pPr>
      <w:r>
        <w:rPr>
          <w:rFonts w:cs="Georgia" w:ascii="Georgia" w:hAnsi="Georgia"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67945</wp:posOffset>
                </wp:positionV>
                <wp:extent cx="5486400" cy="2400300"/>
                <wp:effectExtent l="28575" t="28575" r="28575" b="1098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400480"/>
                          <a:chOff x="0" y="0"/>
                          <a:chExt cx="54864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21st Century coaches will assist teachers to seamlessly integrate technology to help students develop skills such a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Information, and media lite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Commun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Thinking and problem-solv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Interpersonal, collaborative, and self direction ski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Global awar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Economic and business literacy, including entrepreneurial ski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Civic litera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0000"/>
                            <a:ext cx="548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5.35pt;width:432pt;height:189pt" coordorigin="-59,107" coordsize="8640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9;top:107;width:863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21st Century coaches will assist teachers to seamlessly integrate technology to help students develop skills such a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Information, and media liter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Commun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Thinking and problem-solv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Interpersonal, collaborative, and self direction skil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Global awaren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Economic and business literacy, including entrepreneurial skil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Civic literacy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-59,1099" to="8580,10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255905</wp:posOffset>
                </wp:positionV>
                <wp:extent cx="5486400" cy="24003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400480"/>
                          <a:chOff x="0" y="0"/>
                          <a:chExt cx="54864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How will we help teacher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Professional develop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Customiz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Sustain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Content Ba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Lesson planning and 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 xml:space="preserve">Team/Model Teach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Resource provi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2200"/>
                            <a:ext cx="548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0.15pt;width:432pt;height:189pt" coordorigin="-59,403" coordsize="8640,3780">
                <v:shape id="shape_0" fillcolor="white" stroked="t" o:allowincell="f" style="position:absolute;left:-59;top:403;width:863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How will we help teacher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Professional develop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Customiz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Sustain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Content Bas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Lesson planning and 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 xml:space="preserve">Team/Model Teach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Resource provider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-59,1052" to="8580,10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2897505</wp:posOffset>
                </wp:positionV>
                <wp:extent cx="5486400" cy="16002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600200"/>
                          <a:chOff x="0" y="0"/>
                          <a:chExt cx="54864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Next Ste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Coaches attend department meet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Coaches listen to needs of teac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en-US"/>
                                </w:rPr>
                                <w:t>Coaches and teachers develop technology integration pl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548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28.15pt;width:432pt;height:126pt" coordorigin="-59,4563" coordsize="8640,2520">
                <v:shape id="shape_0" fillcolor="white" stroked="t" o:allowincell="f" style="position:absolute;left:-59;top:4563;width:86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Next Ste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Coaches attend department meeting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Coaches listen to needs of teach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Georgia" w:hAnsi="Georgia" w:eastAsia="Times New Roman" w:cs="Georgia"/>
                            <w:color w:val="000000"/>
                            <w:lang w:val="en-US"/>
                          </w:rPr>
                          <w:t>Coaches and teachers develop technology integration pl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-59,5283" to="8580,52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4709160</wp:posOffset>
                </wp:positionV>
                <wp:extent cx="6549390" cy="834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6"/>
                              </w:rPr>
                              <w:t>Contact u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6"/>
                              </w:rPr>
                              <w:t xml:space="preserve">Martha Barley: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/>
                                  <w:sz w:val="26"/>
                                </w:rPr>
                                <w:t>mbarley@uaschools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6"/>
                              </w:rPr>
                              <w:t xml:space="preserve">Kris Pavlasek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Georgia" w:ascii="Georgia" w:hAnsi="Georgia"/>
                                  <w:b/>
                                  <w:sz w:val="26"/>
                                </w:rPr>
                                <w:t>kpavlasek@uaschools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5.7pt;height:65.7pt;mso-wrap-distance-left:9.05pt;mso-wrap-distance-right:9.05pt;mso-wrap-distance-top:0pt;mso-wrap-distance-bottom:0pt;margin-top:370.8pt;mso-position-vertical-relative:text;margin-left:-41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6"/>
                        </w:rPr>
                        <w:t>Contact us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6"/>
                        </w:rPr>
                        <w:t xml:space="preserve">Martha Barley:  </w:t>
                      </w:r>
                      <w:hyperlink r:id="rId6">
                        <w:r>
                          <w:rPr>
                            <w:rStyle w:val="InternetLink"/>
                            <w:rFonts w:cs="Georgia" w:ascii="Georgia" w:hAnsi="Georgia"/>
                            <w:b/>
                            <w:sz w:val="26"/>
                          </w:rPr>
                          <w:t>mbarley@uaschools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6"/>
                        </w:rPr>
                        <w:t xml:space="preserve">Kris Pavlasek: </w:t>
                      </w:r>
                      <w:hyperlink r:id="rId7">
                        <w:r>
                          <w:rPr>
                            <w:rStyle w:val="InternetLink"/>
                            <w:rFonts w:cs="Georgia" w:ascii="Georgia" w:hAnsi="Georgia"/>
                            <w:b/>
                            <w:sz w:val="26"/>
                          </w:rPr>
                          <w:t>kpavlasek@uaschools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6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mbarley@uaschools.org" TargetMode="External"/><Relationship Id="rId5" Type="http://schemas.openxmlformats.org/officeDocument/2006/relationships/hyperlink" Target="mailto:kpavlasek@uaschools.org" TargetMode="External"/><Relationship Id="rId6" Type="http://schemas.openxmlformats.org/officeDocument/2006/relationships/hyperlink" Target="mailto:mbarley@uaschools.org" TargetMode="External"/><Relationship Id="rId7" Type="http://schemas.openxmlformats.org/officeDocument/2006/relationships/hyperlink" Target="mailto:kpavlasek@uaschools.or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7:01:00Z</dcterms:created>
  <dc:creator>UA Schools</dc:creator>
  <dc:description/>
  <cp:keywords/>
  <dc:language>en-US</dc:language>
  <cp:lastModifiedBy>UA Schools</cp:lastModifiedBy>
  <dcterms:modified xsi:type="dcterms:W3CDTF">2008-09-29T17:02:00Z</dcterms:modified>
  <cp:revision>3</cp:revision>
  <dc:subject/>
  <dc:title>21st Century Learning</dc:title>
</cp:coreProperties>
</file>