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rea Flin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gration of the iPod into Speech/Lanugage Therap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ctober/November 20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ave used the iPod in the last few weeks in speech class to:</w:t>
        <w:br/>
        <w:br/>
        <w:t>1. Record students reading and using their speech sounds in conversational speech activities.  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lso listened for correct language syntax (past tense verbs), with 1 student.</w:t>
        <w:br/>
        <w:t>2. Listening and evaluating their speech.</w:t>
        <w:br/>
        <w:t>3. Tallying correct and incorrect sounds and calculating %'s.</w:t>
        <w:br/>
        <w:t>4. Making a plan/goal based on the %.</w:t>
        <w:br/>
        <w:t>5. Played for a parent at a conference.  Parent was concerned about the over emphasis that his child</w:t>
        <w:br/>
        <w:t>    was doing/making when practicing her speech at home w/ homework.  We listened, talked, and made</w:t>
        <w:br/>
        <w:t>    a plan to help decrease this at home.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31:00Z</dcterms:created>
  <dc:creator>UA Schools</dc:creator>
  <dc:description/>
  <cp:keywords/>
  <dc:language>en-US</dc:language>
  <cp:lastModifiedBy>UA Schools</cp:lastModifiedBy>
  <dcterms:modified xsi:type="dcterms:W3CDTF">2008-11-07T13:34:00Z</dcterms:modified>
  <cp:revision>2</cp:revision>
  <dc:subject/>
  <dc:title>I have used the ipod in the last few weeks in speech class to:</dc:title>
</cp:coreProperties>
</file>