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, with the help of Martha, have been working with Nancy Babinec's grade 4's on creating short advertisements for a favorite picture book. We used the following step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Students chose a favorite picture book from the library after to listening to some student podcasts which they critiqu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They reread the book and decided whether to keep it or find anoth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They then discussed various elements which they thought would produce a good spoken advertisement for the book after listening to more podcasts. They came up with a list of must haves and good to hav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They wrote their ads/short talks and then read and re-read them to themselves and to othe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Then they went to the computer lab and started to investigate Garage Band by recording their voices telling a simple joke. They repeated the joke telling until they had the mechanics recording using Garage Band and were used to their voic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Then they recorded their book talks several times until they were satisfi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They also practiced saving their trial talks to the server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8. Returning to their recordings after a week or so, they listened to their previous work and choose their final musical intros and ending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9. Next steps--recording each student individually using the snowball microphone, polishing their ads by inserting their final talks and getting the music exactly the way they want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6:00Z</dcterms:created>
  <dc:creator>UA Schools</dc:creator>
  <dc:description/>
  <cp:keywords/>
  <dc:language>en-US</dc:language>
  <cp:lastModifiedBy>UA Schools</cp:lastModifiedBy>
  <dcterms:modified xsi:type="dcterms:W3CDTF">2008-11-10T13:28:00Z</dcterms:modified>
  <cp:revision>1</cp:revision>
  <dc:subject/>
  <dc:title>I, with the help of Martha, have been working with Nancy Babinec's grade 4's on creating short advertisements for a favorite pi</dc:title>
</cp:coreProperties>
</file>