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aren Wildman</w:t>
      </w:r>
    </w:p>
    <w:p>
      <w:pPr>
        <w:pStyle w:val="Normal"/>
        <w:rPr>
          <w:rFonts w:ascii="Verdana" w:hAnsi="Verdana" w:cs="Verdana"/>
        </w:rPr>
      </w:pPr>
      <w:r>
        <w:rPr>
          <w:rFonts w:cs="Verdana" w:ascii="Verdana" w:hAnsi="Verdana"/>
        </w:rPr>
        <w:t>Barrington iPod/Fluency Project</w:t>
      </w:r>
    </w:p>
    <w:p>
      <w:pPr>
        <w:pStyle w:val="Normal"/>
        <w:rPr>
          <w:rFonts w:ascii="Verdana" w:hAnsi="Verdana" w:cs="Verdana"/>
        </w:rPr>
      </w:pPr>
      <w:r>
        <w:rPr>
          <w:rFonts w:cs="Verdana" w:ascii="Verdana" w:hAnsi="Verdana"/>
        </w:rPr>
        <w:t>October 20,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m going to record my students reading a passage from a book.  Then I'm going to have them practice it from time to time after listening to their recording on the computer.  Then I'm going to record them reading the passage again two more times.  I would like to make a cd of their three recordings and give it to them at the end of the year.  </w:t>
        <w:br/>
        <w:br/>
        <w:t>While doing this, the students will practice listening to themselves reading a passage and practice making adjustments in their phrasing and expression.  This will be beneficial for my ultimate goal of having the students participate in a podcast at the end of the year during our animal study.  Hopefully by then they'll have had enough practice adjusting their oral reading that they'll be able to listen to their podcast a few times, make adjust it accordingly and then finally broadcast it.</w:t>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Times New Roman" w:cs="Genev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4:55:00Z</dcterms:created>
  <dc:creator>UA Schools</dc:creator>
  <dc:description/>
  <cp:keywords/>
  <dc:language>en-US</dc:language>
  <cp:lastModifiedBy>UA Schools</cp:lastModifiedBy>
  <dcterms:modified xsi:type="dcterms:W3CDTF">2008-10-20T14:56:00Z</dcterms:modified>
  <cp:revision>1</cp:revision>
  <dc:subject/>
  <dc:title>Caren Wildman</dc:title>
</cp:coreProperties>
</file>