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Accessing Professional Resources from EBSCO.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From within our network, go to to Infohio. 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infohio.org/ER/secure/EBSCO.asp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f working outside our network, see your library/media specialist for UAS username and passwor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45720</wp:posOffset>
            </wp:positionV>
            <wp:extent cx="2133600" cy="1229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3680</wp:posOffset>
                </wp:positionH>
                <wp:positionV relativeFrom="paragraph">
                  <wp:posOffset>92710</wp:posOffset>
                </wp:positionV>
                <wp:extent cx="508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7.3pt" to="158.35pt,7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Click on Professional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4400</wp:posOffset>
                </wp:positionH>
                <wp:positionV relativeFrom="paragraph">
                  <wp:posOffset>120015</wp:posOffset>
                </wp:positionV>
                <wp:extent cx="1209040" cy="15240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888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9.45pt" to="267.15pt,129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8560</wp:posOffset>
                </wp:positionH>
                <wp:positionV relativeFrom="paragraph">
                  <wp:posOffset>120015</wp:posOffset>
                </wp:positionV>
                <wp:extent cx="355600" cy="2032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pt,9.45pt" to="620.75pt,2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lect “Professional Development Collection”</w:t>
        <w:tab/>
        <w:tab/>
        <w:tab/>
        <w:tab/>
        <w:tab/>
        <w:tab/>
        <w:t>Click on “Title Lists”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99695</wp:posOffset>
            </wp:positionV>
            <wp:extent cx="8229600" cy="15951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8229600" cy="16662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2160</wp:posOffset>
                </wp:positionH>
                <wp:positionV relativeFrom="paragraph">
                  <wp:posOffset>170815</wp:posOffset>
                </wp:positionV>
                <wp:extent cx="894080" cy="134112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4240" cy="134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13.45pt" to="131.15pt,11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 click on Title List and search for journal/publication of your choice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5840" w:h="12240"/>
      <w:pgMar w:left="1440" w:right="1440" w:gutter="0" w:header="0" w:top="720" w:footer="366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-720" w:hanging="0"/>
      <w:rPr>
        <w:sz w:val="20"/>
      </w:rPr>
    </w:pPr>
    <w:r>
      <w:rPr>
        <w:sz w:val="20"/>
      </w:rPr>
      <w:t>UA IC 21</w:t>
      <w:tab/>
      <w:tab/>
      <w:t>Department of Educational Technology</w:t>
      <w:tab/>
      <w:tab/>
      <w:tab/>
      <w:t xml:space="preserve">          December2008</w:t>
    </w:r>
  </w:p>
  <w:p>
    <w:pPr>
      <w:pStyle w:val="Footer"/>
      <w:tabs>
        <w:tab w:val="clear" w:pos="8640"/>
        <w:tab w:val="center" w:pos="4320" w:leader="none"/>
      </w:tabs>
      <w:ind w:right="-720" w:hanging="0"/>
      <w:rPr>
        <w:sz w:val="20"/>
      </w:rPr>
    </w:pPr>
    <w:r>
      <w:rPr>
        <w:sz w:val="20"/>
      </w:rPr>
      <w:t>Barley</w:t>
      <w:tab/>
      <w:tab/>
      <w:t xml:space="preserve">     Upper Arlington City Schools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hio.org/ER/secure/EBSCO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1:15:00Z</dcterms:created>
  <dc:creator>UA Schools</dc:creator>
  <dc:description/>
  <cp:keywords/>
  <dc:language>en-US</dc:language>
  <cp:lastModifiedBy>UA Schools</cp:lastModifiedBy>
  <dcterms:modified xsi:type="dcterms:W3CDTF">2008-12-09T13:45:00Z</dcterms:modified>
  <cp:revision>5</cp:revision>
  <dc:subject/>
  <dc:title>Accessing Reading Teacher article from EBSCO</dc:title>
</cp:coreProperties>
</file>