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ggie Harriman</w:t>
      </w:r>
    </w:p>
    <w:p>
      <w:pPr>
        <w:pStyle w:val="Normal"/>
        <w:rPr>
          <w:rFonts w:ascii="Lucida Grande" w:hAnsi="Lucida Grande" w:cs="Lucida Grande"/>
          <w:color w:val="000000"/>
          <w:sz w:val="26"/>
        </w:rPr>
      </w:pPr>
      <w:r>
        <w:rPr>
          <w:rFonts w:cs="Lucida Grande" w:ascii="Lucida Grande" w:hAnsi="Lucida Grande"/>
          <w:color w:val="000000"/>
          <w:sz w:val="26"/>
        </w:rPr>
        <w:t>October, 2008</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out 2-3 times a month, my second graders will read an A-Z fluency passage while I do a running record. From this I will determine which reading strategies they are or are not using, check on accuracy, WPM, phrasing and expression. They will continue to practice these passages at home until it is time to record them. They are aware that I will be making a CD of their “best” recordings they get to keep at the end of the school year. They will also be graphing pre- and post data for their WPM. They will be listening to themselves from time to time. We have regular discussions about what a “good” reader sounds lik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rst graders have been reading and practicing sight word poems and short books to record on the iPod. Our conversation has been more about phrasing and using expression. We are not charting WP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y goal with both groups is to send home a copy of a recording to their parents using email. I hope to send at least 1-3 during the course of the year.</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36:00Z</dcterms:created>
  <dc:creator>UA Schools</dc:creator>
  <dc:description/>
  <cp:keywords/>
  <dc:language>en-US</dc:language>
  <cp:lastModifiedBy>UA Schools</cp:lastModifiedBy>
  <dcterms:modified xsi:type="dcterms:W3CDTF">2008-11-07T13:37:00Z</dcterms:modified>
  <cp:revision>1</cp:revision>
  <dc:subject/>
  <dc:title>Maggie Harriman</dc:title>
</cp:coreProperties>
</file>