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</w:t>
        <w:tab/>
        <w:tab/>
        <w:t>Date _________________________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ADING FLUENCY – SELF-EVAL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ion Title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ab/>
        <w:t>Fiction or Nonfiction</w:t>
        <w:tab/>
        <w:tab/>
        <w:t>Poetry</w:t>
        <w:tab/>
        <w:tab/>
        <w:t>Dialogue</w:t>
        <w:tab/>
        <w:t>Speech</w:t>
        <w:tab/>
        <w:tab/>
        <w:t>Script</w:t>
      </w:r>
    </w:p>
    <w:p>
      <w:pPr>
        <w:pStyle w:val="Normal"/>
        <w:rPr>
          <w:sz w:val="16"/>
        </w:rPr>
      </w:pPr>
      <w:r>
        <w:rPr>
          <w:sz w:val="16"/>
        </w:rPr>
        <w:t>(Circle on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Directions: Listen to your reading. Evaluate yourself in each area by putting a check in the box that you think best shows how you read this piece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i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42035" cy="1513840"/>
                  <wp:effectExtent l="0" t="0" r="0" b="0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96950" cy="152527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152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41070" cy="151384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  Expression and volume</w:t>
            </w:r>
          </w:p>
          <w:p>
            <w:pPr>
              <w:pStyle w:val="Normal"/>
              <w:rPr/>
            </w:pPr>
            <w:r>
              <w:rPr/>
              <w:t>Reads with appropriate expression and volume the whole tim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 Phrasing and Intonation</w:t>
            </w:r>
          </w:p>
          <w:p>
            <w:pPr>
              <w:pStyle w:val="Normal"/>
              <w:rPr/>
            </w:pPr>
            <w:r>
              <w:rPr/>
              <w:t>Reads with good phrasing and inton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 Smoothness and Accuracy</w:t>
            </w:r>
          </w:p>
          <w:p>
            <w:pPr>
              <w:pStyle w:val="Normal"/>
              <w:rPr/>
            </w:pPr>
            <w:r>
              <w:rPr/>
              <w:t>Reads smoothly.  Recognizes most words. Self-corrects most mistak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Pace</w:t>
            </w:r>
          </w:p>
          <w:p>
            <w:pPr>
              <w:pStyle w:val="Normal"/>
              <w:rPr/>
            </w:pPr>
            <w:r>
              <w:rPr/>
              <w:t>Regularly reads at conversational pace; appropriate rate throughout read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reading fluency is ____________________________ because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________________</w:t>
        <w:tab/>
        <w:tab/>
        <w:t>Date _________________________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ADING FLUENCY – SELF-EVAL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ion Title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ab/>
        <w:t>Fiction or Nonfiction</w:t>
        <w:tab/>
        <w:tab/>
        <w:t>Poetry</w:t>
        <w:tab/>
        <w:tab/>
        <w:t>Dialogue</w:t>
        <w:tab/>
        <w:t>Speech</w:t>
        <w:tab/>
        <w:tab/>
        <w:t>Script</w:t>
      </w:r>
    </w:p>
    <w:p>
      <w:pPr>
        <w:pStyle w:val="Normal"/>
        <w:rPr>
          <w:sz w:val="16"/>
        </w:rPr>
      </w:pPr>
      <w:r>
        <w:rPr>
          <w:sz w:val="16"/>
        </w:rPr>
        <w:t>(Circle on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Directions: Listen to your reading. Evaluate your expression and volume by putting a check in the box that you think best shows how you read this piece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i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42035" cy="151384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96950" cy="152527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152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41070" cy="151384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  Expression and volume</w:t>
            </w:r>
          </w:p>
          <w:p>
            <w:pPr>
              <w:pStyle w:val="Normal"/>
              <w:rPr/>
            </w:pPr>
            <w:r>
              <w:rPr/>
              <w:t>Reads with appropriate expression and volume the whole time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expression and volume was _____________________________ because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/>
        <w:t>Name ___________________________________________</w:t>
        <w:tab/>
        <w:tab/>
        <w:t>Date _________________________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ADING FLUENCY – SELF-EVAL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ion Title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ab/>
        <w:t>Fiction or Nonfiction</w:t>
        <w:tab/>
        <w:tab/>
        <w:t>Poetry</w:t>
        <w:tab/>
        <w:tab/>
        <w:t>Dialogue</w:t>
        <w:tab/>
        <w:t>Speech</w:t>
        <w:tab/>
        <w:tab/>
        <w:t>Script</w:t>
      </w:r>
    </w:p>
    <w:p>
      <w:pPr>
        <w:pStyle w:val="Normal"/>
        <w:rPr>
          <w:sz w:val="16"/>
        </w:rPr>
      </w:pPr>
      <w:r>
        <w:rPr>
          <w:sz w:val="16"/>
        </w:rPr>
        <w:t>(Circle on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Directions: Listen to your reading. Evaluate yourself in each area by putting a check in the box that you think best shows how you read this piece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i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42035" cy="151384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96950" cy="152527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152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41070" cy="151384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  Expression and volume</w:t>
            </w:r>
          </w:p>
          <w:p>
            <w:pPr>
              <w:pStyle w:val="Normal"/>
              <w:rPr/>
            </w:pPr>
            <w:r>
              <w:rPr/>
              <w:t>Reads with appropriate expression the whole time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 Phrasing and Intonation</w:t>
            </w:r>
          </w:p>
          <w:p>
            <w:pPr>
              <w:pStyle w:val="Normal"/>
              <w:rPr/>
            </w:pPr>
            <w:r>
              <w:rPr/>
              <w:t>Reads with good phras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expression and volume was _____________________________ because 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y phrasing and intonation were ___________________________ because 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/>
        <w:t>Name ___________________________________________</w:t>
        <w:tab/>
        <w:tab/>
        <w:t>Date _________________________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ADING FLUENCY – SELF-EVAL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ion Title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ab/>
        <w:t>Fiction or Nonfiction</w:t>
        <w:tab/>
        <w:tab/>
        <w:t>Poetry</w:t>
        <w:tab/>
        <w:tab/>
        <w:t>Dialogue</w:t>
        <w:tab/>
        <w:t>Speech</w:t>
        <w:tab/>
        <w:tab/>
        <w:t>Script</w:t>
      </w:r>
    </w:p>
    <w:p>
      <w:pPr>
        <w:pStyle w:val="Normal"/>
        <w:rPr>
          <w:sz w:val="16"/>
        </w:rPr>
      </w:pPr>
      <w:r>
        <w:rPr>
          <w:sz w:val="16"/>
        </w:rPr>
        <w:t>(Circle on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Directions: Listen to your reading. Evaluate yourself in each area by putting a check in the box that you think best shows how you read this piece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i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42035" cy="151384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96950" cy="152527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152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41070" cy="151384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  Expression and volume</w:t>
            </w:r>
          </w:p>
          <w:p>
            <w:pPr>
              <w:pStyle w:val="Normal"/>
              <w:rPr/>
            </w:pPr>
            <w:r>
              <w:rPr/>
              <w:t>Reads with appropriate expression the whole time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 Phrasing and Intonation</w:t>
            </w:r>
          </w:p>
          <w:p>
            <w:pPr>
              <w:pStyle w:val="Normal"/>
              <w:rPr/>
            </w:pPr>
            <w:r>
              <w:rPr/>
              <w:t>Reads with good phras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 Smoothness and Accurac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s smoothly.  Recognizes most words. Self-corrects most mistakes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expression and volume was _____________________________ because 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y phrasing and intonation were ___________________________ because 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y smoothness and accuracy were __________________________ because 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31:00Z</dcterms:created>
  <dc:creator>Barrington Elementary</dc:creator>
  <dc:description/>
  <dc:language>en-US</dc:language>
  <cp:lastModifiedBy>Barrington Elementary</cp:lastModifiedBy>
  <dcterms:modified xsi:type="dcterms:W3CDTF">2008-12-10T13:31:00Z</dcterms:modified>
  <cp:revision>2</cp:revision>
  <dc:subject/>
  <dc:title>Skill</dc:title>
</cp:coreProperties>
</file>