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Katie Benton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Maggie Harriman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Bonnie Emery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Lauren Kowalski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Sherry Goubeaux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Sharon McGraw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Clay Bogart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Becky Ruf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Carol Collier</w:t>
            </w:r>
          </w:p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Kathy Seibert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Andrea Flinta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Leanna Steiner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Andrea Garvey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Caren Wildman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  <w:tr>
        <w:trPr>
          <w:trHeight w:val="1152" w:hRule="atLeast"/>
        </w:trPr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  <w:t>Debbie Gibson</w:t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  <w:tc>
          <w:tcPr>
            <w:tcW w:w="329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color w:val="FF6600"/>
                <w:sz w:val="28"/>
              </w:rPr>
            </w:pPr>
            <w:r>
              <w:rPr>
                <w:color w:val="FF66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54:00Z</dcterms:created>
  <dc:creator>UA Schools</dc:creator>
  <dc:description/>
  <cp:keywords/>
  <dc:language>en-US</dc:language>
  <cp:lastModifiedBy>UA Schools</cp:lastModifiedBy>
  <dcterms:modified xsi:type="dcterms:W3CDTF">2008-10-20T14:54:00Z</dcterms:modified>
  <cp:revision>2</cp:revision>
  <dc:subject/>
  <dc:title>Katie Benton</dc:title>
</cp:coreProperties>
</file>